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839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GIONE PIEMONTE</w:t>
      </w:r>
    </w:p>
    <w:p>
      <w:pPr>
        <w:pStyle w:val="Normal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4"/>
        <w:gridCol w:w="5103"/>
        <w:gridCol w:w="1912"/>
      </w:tblGrid>
      <w:tr>
        <w:trPr>
          <w:trHeight w:val="3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PA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1/2698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1/2698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dip.nordest@pec.arpa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dip.nordest@arpa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p.nordest@arpa.peimonte.i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OSSO FABI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16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vicepresidenza@regione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vicepresidenza@cert.regione.piemonte.it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epresidente giunta reg. con deleghe per urbanistica programmaz. Terri. E paesaggistica, sviluppo della montagna foreste,parchi enti local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GLIO REGIONALE DEL PIEMO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OLO ANGEL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575758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57571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31681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agenda.indirizzi@cr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dir.segreteriagen@cert.cr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</w:rPr>
                <w:t>dpo@cr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collo@cert.csi.i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. PROTEZ. DA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CARDI DR. LUIG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</w:rPr>
                <w:t>Assessore.sanita@regione.piemonte.it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SSORE SANITA’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GIONE PIEMONTE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149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499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25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ivitàestrattive@cert.regione.piemonte.i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lizia mineraria, cave e minier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lli Ing. Michelange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“progetto Cascina Alberto”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134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52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</w:rPr>
                <w:t>risorsefinanziarie-patrimonio@regione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orsefinanziarie-patrimonio@cert.regione.piemonte.i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orse finanziarie e patrimoni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139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43257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</w:rPr>
                <w:t>operepubbliche.trasporti@regione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epubbliche-trasporti@cert.regione.piemonte.i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e pubblich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100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03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ariato.generale.regione.piemonte.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ariato.generale@cert.regione.piemonte.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ariato general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11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in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15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4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</w:rPr>
                <w:t>sanità@regione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</w:rPr>
                <w:t>sanità@cert.regione.piemonte.it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ità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66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74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</w:rPr>
                <w:t>protciv@regione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</w:rPr>
                <w:t>protezione.civile@cert.regione.piemonte.it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ezione civil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147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48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</w:rPr>
                <w:t>ediliziascolastica@regione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</w:rPr>
                <w:t>edilizia.scolastica@cert.regione.piemonte.it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lizia scolastic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</w:rPr>
                <w:t>territorio-ambiente@regione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</w:rPr>
                <w:t>territorio-ambiente@cert.regione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ient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67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RGENZA CORONAVIRU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 ASSESSORE CACCIA PROTOPAP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ssore.protopapa@regione.piemonte.i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p.nordest@pec.arpa.piemonte.it" TargetMode="External"/><Relationship Id="rId4" Type="http://schemas.openxmlformats.org/officeDocument/2006/relationships/hyperlink" Target="mailto:dip.nordest@arpa.piemonte.it" TargetMode="External"/><Relationship Id="rId5" Type="http://schemas.openxmlformats.org/officeDocument/2006/relationships/hyperlink" Target="mailto:vicepresidenza@regione.piemonte.it" TargetMode="External"/><Relationship Id="rId6" Type="http://schemas.openxmlformats.org/officeDocument/2006/relationships/hyperlink" Target="mailto:vicepresidenza@cert.regione.piemonte.it" TargetMode="External"/><Relationship Id="rId7" Type="http://schemas.openxmlformats.org/officeDocument/2006/relationships/hyperlink" Target="mailto:agenda.indirizzi@cr.piemonte.it" TargetMode="External"/><Relationship Id="rId8" Type="http://schemas.openxmlformats.org/officeDocument/2006/relationships/hyperlink" Target="mailto:dir.segreteriagen@cert.cr.piemonte.it" TargetMode="External"/><Relationship Id="rId9" Type="http://schemas.openxmlformats.org/officeDocument/2006/relationships/hyperlink" Target="mailto:dpo@cr.piemonte.it" TargetMode="External"/><Relationship Id="rId10" Type="http://schemas.openxmlformats.org/officeDocument/2006/relationships/hyperlink" Target="mailto:Assessore.sanita@regione.piemonte.it" TargetMode="External"/><Relationship Id="rId11" Type="http://schemas.openxmlformats.org/officeDocument/2006/relationships/hyperlink" Target="mailto:risorsefinanziarie-patrimonio@regione.piemonte.it" TargetMode="External"/><Relationship Id="rId12" Type="http://schemas.openxmlformats.org/officeDocument/2006/relationships/hyperlink" Target="mailto:operepubbliche.trasporti@regione.piemonte.it" TargetMode="External"/><Relationship Id="rId13" Type="http://schemas.openxmlformats.org/officeDocument/2006/relationships/hyperlink" Target="mailto:sanit&#224;@regione.piemonte.it" TargetMode="External"/><Relationship Id="rId14" Type="http://schemas.openxmlformats.org/officeDocument/2006/relationships/hyperlink" Target="mailto:sanit&#224;@cert.regione.piemonte.it" TargetMode="External"/><Relationship Id="rId15" Type="http://schemas.openxmlformats.org/officeDocument/2006/relationships/hyperlink" Target="mailto:protciv@regione.piemonte.it" TargetMode="External"/><Relationship Id="rId16" Type="http://schemas.openxmlformats.org/officeDocument/2006/relationships/hyperlink" Target="mailto:protezione.civile@cert.regione.piemonte.it" TargetMode="External"/><Relationship Id="rId17" Type="http://schemas.openxmlformats.org/officeDocument/2006/relationships/hyperlink" Target="mailto:ediliziascolastica@regione.piemonte.it" TargetMode="External"/><Relationship Id="rId18" Type="http://schemas.openxmlformats.org/officeDocument/2006/relationships/hyperlink" Target="mailto:edilizia.scolastica@cert.regione.piemonte.it" TargetMode="External"/><Relationship Id="rId19" Type="http://schemas.openxmlformats.org/officeDocument/2006/relationships/hyperlink" Target="mailto:territorio-ambiente@regione.piemonte.it" TargetMode="External"/><Relationship Id="rId20" Type="http://schemas.openxmlformats.org/officeDocument/2006/relationships/hyperlink" Target="mailto:territorio-ambiente@cert.regione.piemonte.i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8-01-29T16:34:00Z</cp:lastPrinted>
  <dcterms:modified xsi:type="dcterms:W3CDTF">2020-10-12T10:35:00Z</dcterms:modified>
  <cp:revision>162</cp:revision>
  <dc:subject/>
  <dc:title/>
</cp:coreProperties>
</file>